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  <w:gridCol w:w="8360"/>
      </w:tblGrid>
      <w:tr>
        <w:trPr>
          <w:trHeight w:val="10713" w:hRule="atLeast"/>
        </w:trPr>
        <w:tc>
          <w:tcPr>
            <w:tcW w:w="8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. Горький «Случай с Евсейкой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Что делал Евсей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гулял             б) купался               в) удил рыбу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Почему он задремал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) не выспался ночью    б) от скуки      в) его заколдовал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Кого увидел Евсейка в подводном царств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множество животных и растен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водяного и русал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морского царя и его дочере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Какой язык стал понимать мальчи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немецкий      б) сказочный        в) рыби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Чему удивились обитатели подводного царства, глядя на Евсейк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что он такой маленьк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что он такой больш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что у него нет чешуи  и два хвос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что у него волосы на голов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Что мальчик предложил рыб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поплавать наперегон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поигр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поспорит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Как Евсейка уговорил рыбу плыть на поверхнос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сказал, что там хорошо дыши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сказал, что там много му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) сказал, что там много всякой вкусной еды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 Чем на самом деле было его приключени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выдум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действительным происшествие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сном</w:t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. Горький «Случай с Евсейкой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Что делал Евсей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гулял             б) купался               в) удил рыбу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Почему он задремал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не выспался ночью    б) от скуки      в) его заколдовал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Кого увидел Евсейка в подводном царств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множество животных и растен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водяного и русал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морского царя и его дочере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Какой язык стал понимать мальчи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немецкий      б) сказочный        в) рыби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Чему удивились обитатели подводного царства, глядя на Евсейк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что он такой маленьк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что он такой больш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что у него нет чешуи  и два хвос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что у него волосы на голов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Что мальчик предложил рыб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поплавать наперегон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поигр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поспорит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Как Евсейка уговорил рыбу плыть на поверхнос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сказал, что там хорошо дыши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сказал, что там много му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) сказал, что там много всякой вкусной еды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 Чем на самом деле было его приключени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выдум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действительным происшествие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сном</w:t>
            </w:r>
          </w:p>
        </w:tc>
      </w:tr>
    </w:tbl>
    <w:p>
      <w:pPr>
        <w:pStyle w:val="Normal"/>
        <w:rPr/>
      </w:pPr>
      <w:r>
        <w:rPr/>
        <w:t>ОТВЕТЫ: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8:21:00Z</dcterms:created>
  <dc:creator>Оксана</dc:creator>
  <dc:description/>
  <cp:keywords/>
  <dc:language>en-US</dc:language>
  <cp:lastModifiedBy>SamLab.ws</cp:lastModifiedBy>
  <cp:lastPrinted>2010-01-18T21:37:00Z</cp:lastPrinted>
  <dcterms:modified xsi:type="dcterms:W3CDTF">2011-03-23T18:02:00Z</dcterms:modified>
  <cp:revision>5</cp:revision>
  <dc:subject/>
  <dc:title/>
</cp:coreProperties>
</file>