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П. Астафьев «Капалух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 чему приближались герои расск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 густому лесу                                          Б) к бол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 альпийским уральским лугам              Г) к дерев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 они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гнали скот с пастбища в деревн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нали скот на летнюю пасть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вый раз за вену выгоняли скот на пастбищ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 цветет чер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ромно, чуть заме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сивыми крупными белыми ц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лкими ярко-красными цвет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чему поднялся шум у черничного бугор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д ним кружилась стайка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д ним кружилась птица капал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 нему бегала птица капалу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то такая капал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тка                  б) глухарка</w:t>
      </w:r>
    </w:p>
    <w:p>
      <w:pPr>
        <w:pStyle w:val="Normal"/>
        <w:rPr/>
      </w:pPr>
      <w:r>
        <w:rPr>
          <w:sz w:val="28"/>
          <w:szCs w:val="28"/>
        </w:rPr>
        <w:t>В) сова                   Г) куропа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чему сердце автора забилось от испуга?</w:t>
      </w:r>
    </w:p>
    <w:p>
      <w:pPr>
        <w:pStyle w:val="Normal"/>
        <w:rPr/>
      </w:pPr>
      <w:r>
        <w:rPr>
          <w:sz w:val="28"/>
          <w:szCs w:val="28"/>
        </w:rPr>
        <w:t>А) он знал, что капалуха может быть очень опа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му было жаль птицу – он чуть не наступил на гнез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му было жаль птицу – он испугался, что дети её поймаю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о предложил один из мальчиш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зять яйца из гнезда                      Б) разбить яй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ймать птицу                               Г) подстрелить птицу из рога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Что ответил ему ав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 что будет с капалухой?                 Б) Зачем тебе это ну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ы откуда такой жестокий взял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де у птицы был выщипан п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спине                          Б) на бо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животе                        Г) на крыль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Что сделала капалуха, как только люди отош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новь стала высиживать яй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етела добывать добы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ала чинить гнез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ВЕТ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40:00Z</dcterms:created>
  <dc:creator>SamLab.ws</dc:creator>
  <dc:description/>
  <cp:keywords/>
  <dc:language>en-US</dc:language>
  <cp:lastModifiedBy>SamLab.ws</cp:lastModifiedBy>
  <cp:lastPrinted>2011-03-18T21:03:00Z</cp:lastPrinted>
  <dcterms:modified xsi:type="dcterms:W3CDTF">2011-03-23T17:48:00Z</dcterms:modified>
  <cp:revision>5</cp:revision>
  <dc:subject/>
  <dc:title/>
</cp:coreProperties>
</file>