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Ф. Одоевский «Мороз Иванович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1. Почему Рукодельница никогда не скуч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она много читал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у неё было много друзей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она всё время была занята дел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кая беда приключилась с Рукодельниц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на уронила ведро в колод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на уронила рукавицы в колод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на потеряла кошелёк с деньг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уда спустилась Рукодельн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пещеру               б) в подвал            в) в колод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Что предложил Мороз Иванович девочке в обмен на ведёр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нести ему блюдо пи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статься у него жить на мес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ри дня послужить е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кое первое задание Мороз Иванович дал Рукодельни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готовить обед          б) приготовить постель           в) прополоть гряд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ак Мороз Иванович наградил Рукодельницу?</w:t>
      </w:r>
    </w:p>
    <w:p>
      <w:pPr>
        <w:pStyle w:val="Normal"/>
        <w:rPr/>
      </w:pPr>
      <w:r>
        <w:rPr>
          <w:sz w:val="28"/>
          <w:szCs w:val="28"/>
        </w:rPr>
        <w:t>А) подарил горсть золотых мо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дарил медных мо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дарил горсть серебряных пятачков и брильянт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чему Ленивица не выполнила просьбу пирожка и ябл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боялась              б) поленилась              в) из вредности</w:t>
      </w:r>
    </w:p>
    <w:p>
      <w:pPr>
        <w:pStyle w:val="Normal"/>
        <w:rPr/>
      </w:pPr>
      <w:r>
        <w:rPr>
          <w:b/>
          <w:sz w:val="28"/>
          <w:szCs w:val="28"/>
        </w:rPr>
        <w:t>8. Взбила ли Ленивица Морозу перину?</w:t>
      </w:r>
    </w:p>
    <w:p>
      <w:pPr>
        <w:pStyle w:val="Normal"/>
        <w:rPr/>
      </w:pPr>
      <w:r>
        <w:rPr>
          <w:sz w:val="28"/>
          <w:szCs w:val="28"/>
        </w:rPr>
        <w:t xml:space="preserve">А) взбила, но плохо          б) взбила                  в) совсем не взби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ак обращался Мороз с Ленивиц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ругал её                   б) наказывал её             в) хорошо обращалс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акую награду получила Ленив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горсть медных моне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иток серебра и брильянт, которые  раста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ведёрко золотых монет, которые превратились в золу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ВЕТЫ: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6:12:00Z</dcterms:created>
  <dc:creator>Оксана</dc:creator>
  <dc:description/>
  <cp:keywords/>
  <dc:language>en-US</dc:language>
  <cp:lastModifiedBy>SamLab.ws</cp:lastModifiedBy>
  <cp:lastPrinted>2010-01-11T19:56:00Z</cp:lastPrinted>
  <dcterms:modified xsi:type="dcterms:W3CDTF">2011-03-23T17:52:00Z</dcterms:modified>
  <cp:revision>5</cp:revision>
  <dc:subject/>
  <dc:title/>
</cp:coreProperties>
</file>