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Тест по русской народной сказке</w:t>
      </w:r>
    </w:p>
    <w:p>
      <w:pPr>
        <w:pStyle w:val="Style15"/>
        <w:ind w:left="36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Сестрица Алёнушка и братец Иванушка»</w:t>
      </w:r>
    </w:p>
    <w:p>
      <w:pPr>
        <w:pStyle w:val="Style15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Почему  сестрица и братец остались одни – одинёшеньки?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родители их прогнали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родители умерли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) дети потерялись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 Куда пошла Алёнушка?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на работу                                В) играть с подругами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за грибами                              Г) за дровами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Откуда Иванушка хотел попить в третий раз? 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из козьего копытца                              В) из речки</w:t>
      </w:r>
    </w:p>
    <w:p>
      <w:pPr>
        <w:pStyle w:val="Style15"/>
        <w:tabs>
          <w:tab w:val="clear" w:pos="708"/>
          <w:tab w:val="left" w:pos="4020" w:leader="none"/>
          <w:tab w:val="left" w:pos="435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из лошадиного копытца</w:t>
        <w:tab/>
        <w:t xml:space="preserve">     Г) из волшебного колодца</w:t>
      </w:r>
    </w:p>
    <w:p>
      <w:pPr>
        <w:pStyle w:val="Style15"/>
        <w:tabs>
          <w:tab w:val="clear" w:pos="708"/>
          <w:tab w:val="left" w:pos="4020" w:leader="none"/>
          <w:tab w:val="left" w:pos="435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Что случилось с Иванушкой?</w:t>
      </w:r>
    </w:p>
    <w:p>
      <w:pPr>
        <w:pStyle w:val="Style15"/>
        <w:tabs>
          <w:tab w:val="clear" w:pos="708"/>
          <w:tab w:val="left" w:pos="4020" w:leader="none"/>
          <w:tab w:val="left" w:pos="435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попал в жилище ведьмы                  В) стал телёночком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)стал жеребёночком   </w:t>
        <w:tab/>
        <w:tab/>
        <w:t>Г) стал козлёночком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Что предложил Алёнушке купец?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спасти Иванушку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убить ведьму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) выйти за него замуж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Что сделала с Алёнушкой ведьма?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превратила в лягушку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надела на шею камень и бросила в реку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) заперла в подвале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Как ведьма попала в дом к купцу?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околдовала купц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оборотилась мышкой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) оборотилась Алёнушкой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8. Почему ведьма упросила купца зарезать козлёнка?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козлёнок ей не понравился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козлёнок всё знал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) козлёнок казался ей очень вкусным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 Как купец узнал правду?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его слуга подслушал разговор козлёнка с Алёнушкой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купец подслушал разговор ведьмы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) козлёнок всё рассказал купцу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ВЕТЫ: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20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31:00Z</dcterms:created>
  <dc:creator>Учитель</dc:creator>
  <dc:description/>
  <cp:keywords/>
  <dc:language>en-US</dc:language>
  <cp:lastModifiedBy>SamLab.ws</cp:lastModifiedBy>
  <cp:lastPrinted>2010-09-20T22:39:00Z</cp:lastPrinted>
  <dcterms:modified xsi:type="dcterms:W3CDTF">2011-03-23T18:04:00Z</dcterms:modified>
  <cp:revision>5</cp:revision>
  <dc:subject/>
  <dc:title/>
</cp:coreProperties>
</file>