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.Н. Толстой «Акул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Где стоял кораб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 берегов Австрал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 берегов Афр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 берегов Амер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 берегов Инд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акая погода установилась к вечер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охладная           б) приятная              в) жаркая, душ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кой приказ отдал капита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«Отдать швартовы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«Полный вперед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«Полный назад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«Купаться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кую купальню устроили матрос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пустили парус в в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кружили место купания кана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упались между кораблем и берег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чему два мальчика стали плавать в открытом мо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м не хватило места в общей купаль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х не пустили в общую купаль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м запретили куп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им было тесно в общей купаль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уда они поплыли наперегон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 небольшому остро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 бере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 тому месту, где был бочонок над якор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то был отцом одного из мальчи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апитан            б) боцман           в) судовой врач      г) старый артиллери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Что он вначале кричал сы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«Назад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«Плыви быстрее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«Не выдавай! Понатужьс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«Давай! Давай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Что он стал кричать потом мальчик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«Назад! Вернитес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«Стойте! Остановитес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«Быстрее! Вперёд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чинался штор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явилась ак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явился пиратский кораб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орабль стал тону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Что сделали матрос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прыгали за борт и поплыли к мальчи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пустили лодку и поплыли к мальчи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тали громко звать мальч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тали стреля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Почему помощь матросов могла не успе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альчики стали тон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ираты открыли ого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днялся сильный ве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акула была слишком близ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Что сделал артиллерист, когда услышал визг мальчи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ыстрелил из пушки в аку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ыстрелил из ружья в аку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ыстрелил из пушки два р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Какая картина предстала перед глазами людей на корабле, когда дым рассея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жёлтое брюхо мёртвой аку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онущий пиратский кораб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акула исчез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мальчиков не было вид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всё было по-прежне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Когда поднялся старый артиллерис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гда чуть-чуть отдохну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огда пришёл в себя после уд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гда услышал общий радостный кр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огда услышал крик мальч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4:50:00Z</dcterms:created>
  <dc:creator>user</dc:creator>
  <dc:description/>
  <cp:keywords/>
  <dc:language>en-US</dc:language>
  <cp:lastModifiedBy>SamLab.ws</cp:lastModifiedBy>
  <dcterms:modified xsi:type="dcterms:W3CDTF">2011-03-23T17:58:00Z</dcterms:modified>
  <cp:revision>5</cp:revision>
  <dc:subject/>
  <dc:title/>
</cp:coreProperties>
</file>